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2092229844"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390857666"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748756458"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