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588120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336610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122325266"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