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601916393"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27440746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312845711"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